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 xml:space="preserve">PO ……. 2021/2027-- CCI 2021IT16RFPR016 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50_743300236"/>
            <w:bookmarkStart w:id="4" w:name="__Fieldmark__50_743300236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3_743300236"/>
            <w:bookmarkStart w:id="6" w:name="__Fieldmark__53_743300236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6_743300236"/>
            <w:bookmarkStart w:id="8" w:name="__Fieldmark__56_743300236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2_743300236"/>
            <w:bookmarkStart w:id="10" w:name="__Fieldmark__62_743300236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5_743300236"/>
            <w:bookmarkStart w:id="12" w:name="__Fieldmark__65_743300236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8_743300236"/>
            <w:bookmarkStart w:id="14" w:name="__Fieldmark__68_743300236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4_743300236"/>
            <w:bookmarkStart w:id="16" w:name="__Fieldmark__74_743300236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7_743300236"/>
            <w:bookmarkStart w:id="18" w:name="__Fieldmark__77_743300236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80_743300236"/>
            <w:bookmarkStart w:id="20" w:name="__Fieldmark__80_743300236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6_743300236"/>
            <w:bookmarkStart w:id="22" w:name="__Fieldmark__86_743300236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9_743300236"/>
            <w:bookmarkStart w:id="24" w:name="__Fieldmark__89_743300236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2_743300236"/>
            <w:bookmarkStart w:id="26" w:name="__Fieldmark__92_743300236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8_743300236"/>
            <w:bookmarkStart w:id="28" w:name="__Fieldmark__98_743300236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101_743300236"/>
            <w:bookmarkStart w:id="30" w:name="__Fieldmark__101_743300236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4_743300236"/>
            <w:bookmarkStart w:id="32" w:name="__Fieldmark__104_743300236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10_743300236"/>
            <w:bookmarkStart w:id="34" w:name="__Fieldmark__110_743300236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3_743300236"/>
            <w:bookmarkStart w:id="36" w:name="__Fieldmark__113_743300236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6_743300236"/>
            <w:bookmarkStart w:id="38" w:name="__Fieldmark__116_743300236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9_743300236"/>
            <w:bookmarkStart w:id="40" w:name="__Fieldmark__179_743300236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2_743300236"/>
            <w:bookmarkStart w:id="42" w:name="__Fieldmark__182_743300236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5_743300236"/>
            <w:bookmarkStart w:id="44" w:name="__Fieldmark__185_743300236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91_743300236"/>
            <w:bookmarkStart w:id="46" w:name="__Fieldmark__191_743300236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4_743300236"/>
            <w:bookmarkStart w:id="48" w:name="__Fieldmark__194_743300236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7_743300236"/>
            <w:bookmarkStart w:id="50" w:name="__Fieldmark__197_743300236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3_743300236"/>
            <w:bookmarkStart w:id="52" w:name="__Fieldmark__203_743300236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6_743300236"/>
            <w:bookmarkStart w:id="54" w:name="__Fieldmark__206_743300236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9_743300236"/>
            <w:bookmarkStart w:id="56" w:name="__Fieldmark__209_743300236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5_743300236"/>
            <w:bookmarkStart w:id="58" w:name="__Fieldmark__215_743300236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8_743300236"/>
            <w:bookmarkStart w:id="60" w:name="__Fieldmark__218_743300236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21_743300236"/>
            <w:bookmarkStart w:id="62" w:name="__Fieldmark__221_743300236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7_743300236"/>
            <w:bookmarkStart w:id="64" w:name="__Fieldmark__227_743300236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30_743300236"/>
            <w:bookmarkStart w:id="66" w:name="__Fieldmark__230_743300236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3_743300236"/>
            <w:bookmarkStart w:id="68" w:name="__Fieldmark__233_743300236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9_743300236"/>
            <w:bookmarkStart w:id="70" w:name="__Fieldmark__239_743300236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2_743300236"/>
            <w:bookmarkStart w:id="72" w:name="__Fieldmark__242_743300236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5_743300236"/>
            <w:bookmarkStart w:id="74" w:name="__Fieldmark__245_743300236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743300236"/>
            <w:bookmarkStart w:id="76" w:name="__Fieldmark__251_743300236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743300236"/>
            <w:bookmarkStart w:id="78" w:name="__Fieldmark__254_743300236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743300236"/>
            <w:bookmarkStart w:id="80" w:name="__Fieldmark__257_743300236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3_743300236"/>
            <w:bookmarkStart w:id="82" w:name="__Fieldmark__263_743300236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6_743300236"/>
            <w:bookmarkStart w:id="84" w:name="__Fieldmark__266_743300236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9_743300236"/>
            <w:bookmarkStart w:id="86" w:name="__Fieldmark__269_743300236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6_743300236"/>
            <w:bookmarkStart w:id="88" w:name="__Fieldmark__276_743300236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9_743300236"/>
            <w:bookmarkStart w:id="90" w:name="__Fieldmark__279_743300236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2_743300236"/>
            <w:bookmarkStart w:id="92" w:name="__Fieldmark__282_743300236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8_743300236"/>
            <w:bookmarkStart w:id="94" w:name="__Fieldmark__288_743300236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1_743300236"/>
            <w:bookmarkStart w:id="96" w:name="__Fieldmark__291_743300236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4_743300236"/>
            <w:bookmarkStart w:id="98" w:name="__Fieldmark__294_743300236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0_743300236"/>
            <w:bookmarkStart w:id="100" w:name="__Fieldmark__300_743300236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3_743300236"/>
            <w:bookmarkStart w:id="102" w:name="__Fieldmark__303_743300236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6_743300236"/>
            <w:bookmarkStart w:id="104" w:name="__Fieldmark__306_743300236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3_743300236"/>
            <w:bookmarkStart w:id="106" w:name="__Fieldmark__403_743300236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6_743300236"/>
            <w:bookmarkStart w:id="108" w:name="__Fieldmark__406_743300236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9_743300236"/>
            <w:bookmarkStart w:id="110" w:name="__Fieldmark__409_743300236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5_743300236"/>
            <w:bookmarkStart w:id="112" w:name="__Fieldmark__415_743300236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8_743300236"/>
            <w:bookmarkStart w:id="114" w:name="__Fieldmark__418_743300236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1_743300236"/>
            <w:bookmarkStart w:id="116" w:name="__Fieldmark__421_743300236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9_743300236"/>
            <w:bookmarkStart w:id="118" w:name="__Fieldmark__429_743300236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2_743300236"/>
            <w:bookmarkStart w:id="120" w:name="__Fieldmark__432_743300236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5_743300236"/>
            <w:bookmarkStart w:id="122" w:name="__Fieldmark__435_743300236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1_743300236"/>
            <w:bookmarkStart w:id="124" w:name="__Fieldmark__441_743300236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4_743300236"/>
            <w:bookmarkStart w:id="126" w:name="__Fieldmark__444_743300236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7_743300236"/>
            <w:bookmarkStart w:id="128" w:name="__Fieldmark__447_743300236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3_743300236"/>
            <w:bookmarkStart w:id="130" w:name="__Fieldmark__453_743300236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6_743300236"/>
            <w:bookmarkStart w:id="132" w:name="__Fieldmark__456_743300236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9_743300236"/>
            <w:bookmarkStart w:id="134" w:name="__Fieldmark__459_743300236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5_743300236"/>
            <w:bookmarkStart w:id="136" w:name="__Fieldmark__465_743300236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8_743300236"/>
            <w:bookmarkStart w:id="138" w:name="__Fieldmark__468_743300236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1_743300236"/>
            <w:bookmarkStart w:id="140" w:name="__Fieldmark__471_743300236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7_743300236"/>
            <w:bookmarkStart w:id="142" w:name="__Fieldmark__477_743300236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0_743300236"/>
            <w:bookmarkStart w:id="144" w:name="__Fieldmark__480_743300236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3_743300236"/>
            <w:bookmarkStart w:id="146" w:name="__Fieldmark__483_743300236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1_743300236"/>
            <w:bookmarkStart w:id="148" w:name="__Fieldmark__491_743300236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4_743300236"/>
            <w:bookmarkStart w:id="150" w:name="__Fieldmark__494_743300236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7_743300236"/>
            <w:bookmarkStart w:id="152" w:name="__Fieldmark__497_743300236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3_743300236"/>
            <w:bookmarkStart w:id="154" w:name="__Fieldmark__503_743300236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6_743300236"/>
            <w:bookmarkStart w:id="156" w:name="__Fieldmark__506_743300236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9_743300236"/>
            <w:bookmarkStart w:id="158" w:name="__Fieldmark__509_743300236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5_743300236"/>
            <w:bookmarkStart w:id="160" w:name="__Fieldmark__515_743300236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8_743300236"/>
            <w:bookmarkStart w:id="162" w:name="__Fieldmark__518_743300236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1_743300236"/>
            <w:bookmarkStart w:id="164" w:name="__Fieldmark__521_743300236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7_743300236"/>
            <w:bookmarkStart w:id="166" w:name="__Fieldmark__527_743300236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0_743300236"/>
            <w:bookmarkStart w:id="168" w:name="__Fieldmark__530_743300236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3_743300236"/>
            <w:bookmarkStart w:id="170" w:name="__Fieldmark__533_743300236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9_743300236"/>
            <w:bookmarkStart w:id="172" w:name="__Fieldmark__539_743300236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2_743300236"/>
            <w:bookmarkStart w:id="174" w:name="__Fieldmark__542_743300236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5_743300236"/>
            <w:bookmarkStart w:id="176" w:name="__Fieldmark__545_743300236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1_743300236"/>
            <w:bookmarkStart w:id="178" w:name="__Fieldmark__551_743300236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4_743300236"/>
            <w:bookmarkStart w:id="180" w:name="__Fieldmark__554_743300236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7_743300236"/>
            <w:bookmarkStart w:id="182" w:name="__Fieldmark__557_743300236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3_743300236"/>
            <w:bookmarkStart w:id="184" w:name="__Fieldmark__563_743300236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6_743300236"/>
            <w:bookmarkStart w:id="186" w:name="__Fieldmark__566_743300236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9_743300236"/>
            <w:bookmarkStart w:id="188" w:name="__Fieldmark__569_743300236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5_743300236"/>
            <w:bookmarkStart w:id="190" w:name="__Fieldmark__575_743300236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8_743300236"/>
            <w:bookmarkStart w:id="192" w:name="__Fieldmark__578_743300236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1_743300236"/>
            <w:bookmarkStart w:id="194" w:name="__Fieldmark__581_743300236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7_743300236"/>
            <w:bookmarkStart w:id="196" w:name="__Fieldmark__587_743300236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0_743300236"/>
            <w:bookmarkStart w:id="198" w:name="__Fieldmark__590_743300236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3_743300236"/>
            <w:bookmarkStart w:id="200" w:name="__Fieldmark__593_743300236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9_743300236"/>
            <w:bookmarkStart w:id="202" w:name="__Fieldmark__599_743300236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2_743300236"/>
            <w:bookmarkStart w:id="204" w:name="__Fieldmark__602_743300236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5_743300236"/>
            <w:bookmarkStart w:id="206" w:name="__Fieldmark__605_743300236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2_743300236"/>
            <w:bookmarkStart w:id="208" w:name="__Fieldmark__612_743300236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5_743300236"/>
            <w:bookmarkStart w:id="210" w:name="__Fieldmark__615_743300236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8_743300236"/>
            <w:bookmarkStart w:id="212" w:name="__Fieldmark__618_743300236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5_743300236"/>
            <w:bookmarkStart w:id="214" w:name="__Fieldmark__625_743300236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8_743300236"/>
            <w:bookmarkStart w:id="216" w:name="__Fieldmark__628_743300236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1_743300236"/>
            <w:bookmarkStart w:id="218" w:name="__Fieldmark__631_743300236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3_743300236"/>
            <w:bookmarkStart w:id="220" w:name="__Fieldmark__793_743300236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6_743300236"/>
            <w:bookmarkStart w:id="222" w:name="__Fieldmark__796_743300236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9_743300236"/>
            <w:bookmarkStart w:id="224" w:name="__Fieldmark__799_743300236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1_743300236"/>
            <w:bookmarkStart w:id="226" w:name="__Fieldmark__811_743300236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4_743300236"/>
            <w:bookmarkStart w:id="228" w:name="__Fieldmark__814_743300236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7_743300236"/>
            <w:bookmarkStart w:id="230" w:name="__Fieldmark__817_743300236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3_743300236"/>
            <w:bookmarkStart w:id="232" w:name="__Fieldmark__823_743300236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6_743300236"/>
            <w:bookmarkStart w:id="234" w:name="__Fieldmark__826_743300236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9_743300236"/>
            <w:bookmarkStart w:id="236" w:name="__Fieldmark__829_743300236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5_743300236"/>
            <w:bookmarkStart w:id="238" w:name="__Fieldmark__835_743300236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8_743300236"/>
            <w:bookmarkStart w:id="240" w:name="__Fieldmark__838_743300236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1_743300236"/>
            <w:bookmarkStart w:id="242" w:name="__Fieldmark__841_743300236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2_743300236"/>
            <w:bookmarkStart w:id="244" w:name="__Fieldmark__882_743300236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5_743300236"/>
            <w:bookmarkStart w:id="246" w:name="__Fieldmark__885_743300236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8_743300236"/>
            <w:bookmarkStart w:id="248" w:name="__Fieldmark__888_743300236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4_743300236"/>
            <w:bookmarkStart w:id="250" w:name="__Fieldmark__894_743300236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7_743300236"/>
            <w:bookmarkStart w:id="252" w:name="__Fieldmark__897_743300236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0_743300236"/>
            <w:bookmarkStart w:id="254" w:name="__Fieldmark__900_743300236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6_743300236"/>
            <w:bookmarkStart w:id="256" w:name="__Fieldmark__906_743300236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9_743300236"/>
            <w:bookmarkStart w:id="258" w:name="__Fieldmark__909_743300236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2_743300236"/>
            <w:bookmarkStart w:id="260" w:name="__Fieldmark__912_743300236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8_743300236"/>
            <w:bookmarkStart w:id="262" w:name="__Fieldmark__918_743300236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1_743300236"/>
            <w:bookmarkStart w:id="264" w:name="__Fieldmark__921_743300236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4_743300236"/>
            <w:bookmarkStart w:id="266" w:name="__Fieldmark__924_743300236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0_743300236"/>
            <w:bookmarkStart w:id="268" w:name="__Fieldmark__930_743300236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3_743300236"/>
            <w:bookmarkStart w:id="270" w:name="__Fieldmark__933_743300236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6_743300236"/>
            <w:bookmarkStart w:id="272" w:name="__Fieldmark__936_743300236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1_743300236"/>
            <w:bookmarkStart w:id="276" w:name="__Fieldmark__1001_743300236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5_743300236"/>
            <w:bookmarkStart w:id="278" w:name="__Fieldmark__1005_743300236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ce Script MT" w:hAnsi="Palace Script MT"/>
        <w:b/>
        <w:b/>
        <w:color w:val="548DD4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3.1 – Checklist quality review audit di sistema</w:t>
    </w:r>
    <w:r>
      <w:rPr>
        <w:rFonts w:ascii="Palace Script MT" w:hAnsi="Palace Script MT"/>
        <w:b/>
        <w:color w:val="548DD4"/>
      </w:rPr>
      <w:t xml:space="preserve">                                   </w:t>
    </w:r>
  </w:p>
  <w:p>
    <w:pPr>
      <w:pStyle w:val="Header"/>
      <w:rPr>
        <w:rFonts w:ascii="Palace Script MT" w:hAnsi="Palace Script MT"/>
        <w:b/>
        <w:b/>
        <w:color w:val="548DD4"/>
      </w:rPr>
    </w:pPr>
    <w:r>
      <w:rPr/>
      <w:drawing>
        <wp:inline distT="0" distB="0" distL="0" distR="0">
          <wp:extent cx="5968365" cy="6337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4</Pages>
  <Words>1265</Words>
  <Characters>7211</Characters>
  <CharactersWithSpaces>846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5-01-22T15:23:00Z</dcterms:modified>
  <cp:revision>1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